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1"/>
        <w:widowControl/>
        <w:spacing w:before="72" w:after="0"/>
        <w:ind w:left="1632" w:hanging="0"/>
        <w:jc w:val="both"/>
        <w:rPr>
          <w:rStyle w:val="FontStyle15"/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61"/>
        <w:widowControl/>
        <w:spacing w:before="72" w:after="0"/>
        <w:ind w:left="1632" w:hanging="0"/>
        <w:jc w:val="both"/>
        <w:rPr/>
      </w:pPr>
      <w:r>
        <w:rPr>
          <w:rStyle w:val="FontStyle15"/>
        </w:rPr>
        <w:t>ОБЕСПЕЧЕНИЕ ИСПОЛНЕНИЯ ОБЯЗАТЕЛЬСТВ КЛИЕНТА</w:t>
      </w:r>
    </w:p>
    <w:p>
      <w:pPr>
        <w:pStyle w:val="Normal"/>
        <w:jc w:val="both"/>
        <w:rPr>
          <w:rStyle w:val="FontStyle15"/>
          <w:b/>
          <w:b/>
          <w:sz w:val="18"/>
          <w:szCs w:val="18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245" w:after="0"/>
        <w:rPr>
          <w:rStyle w:val="FontStyle15"/>
        </w:rPr>
      </w:pPr>
      <w:r>
        <w:rPr>
          <w:rStyle w:val="FontStyle16"/>
        </w:rPr>
        <w:t>Если иное отдельно не предусмотрено Регламентом, Брокер вправе списывать в безакцептном порядке с Лицевых счетов Клиента денежные средства в размере, необходимом для исполнения обязательств Клиента перед Брокер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rPr>
          <w:rStyle w:val="FontStyle15"/>
        </w:rPr>
      </w:pPr>
      <w:r>
        <w:rPr>
          <w:rStyle w:val="FontStyle16"/>
        </w:rPr>
        <w:t>При отсутствии на Лицевых счетах Клиента денежных средств, в размере, достаточном для исполнения вышеуказанных обязательств, и в случае неисполнения или ненадлежащего исполнения таких обязательств в указанный Брокером срок, Брокер вправе реализовать (продать) Ценные бумаги или конвертировать иностранную валюту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rPr>
          <w:rStyle w:val="FontStyle15"/>
        </w:rPr>
      </w:pPr>
      <w:r>
        <w:rPr>
          <w:rStyle w:val="FontStyle16"/>
        </w:rPr>
        <w:t>Брокер вправе продать любые Ценные Бумаги Клиента, находящиеся на счете депо Клиента в депозитарии Брокера или иностранную валюту на лицевых брокерских счетах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5" w:after="0"/>
        <w:rPr>
          <w:rStyle w:val="FontStyle15"/>
        </w:rPr>
      </w:pPr>
      <w:r>
        <w:rPr>
          <w:rStyle w:val="FontStyle16"/>
        </w:rPr>
        <w:t>Право продажи как мера оперативного воздействия подразумевает, что Брокер уполномочен Клиентом на односторонние действия, связанные с продажей Ценных Бумаг или иностранной валюты Клиента и погашением обязательств Клиента из полученных денежных средств. При этом Брокер вправе самостоятельно определить место продажи Ценных Бумаг Клиента (ТС; неорганизованный рынок), контрагента по сделке, а также определить, какие именно Ценные Бумаги будут реализованы или иностранная валюта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5" w:after="0"/>
        <w:rPr>
          <w:rStyle w:val="FontStyle15"/>
        </w:rPr>
      </w:pPr>
      <w:r>
        <w:rPr>
          <w:rStyle w:val="FontStyle16"/>
        </w:rPr>
        <w:t>По общему правилу, Ценные Бумаги Клиента или иностранная валюта подлежат реализации в количестве, необходимом и достаточном для погашения обязательств Клиента перед Брокер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5" w:after="0"/>
        <w:rPr>
          <w:rStyle w:val="FontStyle15"/>
        </w:rPr>
      </w:pPr>
      <w:r>
        <w:rPr>
          <w:rStyle w:val="FontStyle16"/>
        </w:rPr>
        <w:t>В случае если правилами ТС или обычаями делового оборота предусмотрена торговля Ценными Бумагами лотами, то Ценные Бумаги могут быть проданы в количестве, превышающем необходимое для погашения обязательств Клиента перед Брокер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5" w:after="0"/>
        <w:rPr>
          <w:rStyle w:val="FontStyle15"/>
        </w:rPr>
      </w:pPr>
      <w:r>
        <w:rPr>
          <w:rStyle w:val="FontStyle16"/>
        </w:rPr>
        <w:t>Брокер осуществляет процедуру продажи Ценных Бумаг или иностранной валюты Клиента без соответствующего Поручения Клиента. Информация о проведенных операциях будет включаться в стандартную отчетность Брокера за период, предоставляемую в форме, сроки и в порядке, предусмотренном положениями Регламента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 w:before="5" w:after="0"/>
        <w:rPr>
          <w:rStyle w:val="FontStyle15"/>
        </w:rPr>
      </w:pPr>
      <w:r>
        <w:rPr>
          <w:rStyle w:val="FontStyle16"/>
        </w:rPr>
        <w:t>Зачисление денежных средств от реализации Ценных бумаг или иностранной валюты Клиента на Лицевой счет Клиента, а также погашение обязательств Клиента перед Брокером за счет указанных средств осуществляется в порядке, предусмотренном Регламентом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rPr>
          <w:rStyle w:val="FontStyle15"/>
        </w:rPr>
      </w:pPr>
      <w:r>
        <w:rPr>
          <w:rStyle w:val="FontStyle16"/>
        </w:rPr>
        <w:t>В случае недостаточности вырученных от продажи Ценных Бумаг или иностранной валюты денежных средств для погашения обязательств Клиента перед Брокером и отсутствия иных Ценных Бумаг или иностранной валюты  в отношении которых Брокер имеет право продажи, Клиент не позднее конца Рабочего Дня, следующего за днем предъявления Брокером соответствующего требования, обязан перечислить на расчетный счет Брокера полную сумму в размере текущей величины обязательств Клиента и/или осуществить поставку Ценных Бумаг или иностранной валюты на указанный Брокером счет в реестре или депозитар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40"/>
        <w:rPr/>
      </w:pPr>
      <w:r>
        <w:rPr>
          <w:rStyle w:val="FontStyle16"/>
        </w:rPr>
        <w:t>Совершая сделки по продаже Ценных Бумаг или иностранной , в отношении которых Брокер наделен правом продажи, Брокер оставляет за собой право взимать с Клиента вознаграждение за оказание брокерских услуг в размере и в порядке, предусмотренных в Регламенте.</w:t>
      </w:r>
    </w:p>
    <w:p>
      <w:pPr>
        <w:pStyle w:val="Normal"/>
        <w:jc w:val="both"/>
        <w:rPr>
          <w:rStyle w:val="FontStyle16"/>
          <w:b/>
          <w:b/>
          <w:sz w:val="18"/>
          <w:szCs w:val="1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42"/>
      <w:jc w:val="both"/>
      <w:textAlignment w:val="auto"/>
    </w:pPr>
    <w:rPr>
      <w:rFonts w:cs="Tahom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08:00Z</dcterms:created>
  <dc:creator>mevseeva</dc:creator>
  <dc:description/>
  <cp:keywords/>
  <dc:language>en-US</dc:language>
  <cp:lastModifiedBy>Стерчак</cp:lastModifiedBy>
  <dcterms:modified xsi:type="dcterms:W3CDTF">2023-03-28T11:23:00Z</dcterms:modified>
  <cp:revision>3</cp:revision>
  <dc:subject/>
  <dc:title/>
</cp:coreProperties>
</file>